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 xml:space="preserve">Caroline Yessman </w:t>
      </w:r>
    </w:p>
    <w:p>
      <w:pPr>
        <w:pStyle w:val="Normal"/>
        <w:rPr/>
      </w:pPr>
      <w:r>
        <w:rPr>
          <w:rFonts w:cs="Comic Sans MS" w:ascii="Comic Sans MS" w:hAnsi="Comic Sans MS"/>
        </w:rPr>
        <w:t>6/3/10</w:t>
      </w:r>
    </w:p>
    <w:p>
      <w:pPr>
        <w:pStyle w:val="Normal"/>
        <w:rPr>
          <w:rFonts w:ascii="Comic Sans MS" w:hAnsi="Comic Sans MS" w:cs="Comic Sans MS"/>
        </w:rPr>
      </w:pPr>
      <w:r>
        <w:rPr>
          <w:rFonts w:cs="Comic Sans MS" w:ascii="Comic Sans MS" w:hAnsi="Comic Sans MS"/>
        </w:rPr>
        <w:t xml:space="preserve">Period 3 </w:t>
      </w:r>
    </w:p>
    <w:p>
      <w:pPr>
        <w:pStyle w:val="Normal"/>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sz w:val="28"/>
        </w:rPr>
        <w:t>Colors and Shapes With Synesthesia!</w:t>
      </w:r>
    </w:p>
    <w:p>
      <w:pPr>
        <w:pStyle w:val="Normal"/>
        <w:rPr>
          <w:rFonts w:ascii="Comic Sans MS" w:hAnsi="Comic Sans MS" w:cs="Comic Sans MS"/>
          <w:sz w:val="28"/>
        </w:rPr>
      </w:pPr>
      <w:r>
        <w:rPr>
          <w:rFonts w:cs="Comic Sans MS" w:ascii="Comic Sans MS" w:hAnsi="Comic Sans MS"/>
          <w:sz w:val="28"/>
        </w:rPr>
      </w:r>
    </w:p>
    <w:p>
      <w:pPr>
        <w:pStyle w:val="Normal"/>
        <w:spacing w:lineRule="auto" w:line="360"/>
        <w:rPr/>
      </w:pPr>
      <w:r>
        <w:rPr>
          <w:rFonts w:cs="Book Antiqua" w:ascii="Book Antiqua" w:hAnsi="Book Antiqua"/>
        </w:rPr>
        <w:tab/>
        <w:t>Did you know that people see numbers as colors? But more women than men experience that. Scientist believes that many people are born with Synesthesia. Synesthesia is when two sensory pathways cross, which results in experiences with colors and shapes which replace letters and numbers. Students get very overwhelmed in school and may end up failing. Now would you want that? If you want to know more about Synesthesia, read on!</w:t>
      </w:r>
    </w:p>
    <w:p>
      <w:pPr>
        <w:pStyle w:val="Normal"/>
        <w:spacing w:lineRule="auto" w:line="360"/>
        <w:rPr>
          <w:rFonts w:ascii="Book Antiqua" w:hAnsi="Book Antiqua" w:cs="Book Antiqua"/>
        </w:rPr>
      </w:pPr>
      <w:r>
        <w:rPr>
          <w:rFonts w:cs="Book Antiqua" w:ascii="Book Antiqua" w:hAnsi="Book Antiqua"/>
        </w:rPr>
      </w:r>
    </w:p>
    <w:p>
      <w:pPr>
        <w:pStyle w:val="TextBodyIndent"/>
        <w:rPr/>
      </w:pPr>
      <w:r>
        <w:rPr/>
        <w:t>Many people keep their perceptions of the colors from people. [even their families.] They may try to get help, but the doctor can’t do anything about it! They most likely will see the colors throughout their lives.  Many words such as names or locations have depth and movement and that may just come and go. Did you know that when Synesthetes are reading a book with colored letters it might confuse them. Many people have reported on odd and ugly colors they won’t have chosen themselves. Did you know that when children are at a young age they are shocked to find out the other people don’t have the same perceptions as them? Synesthesia can have it’s good moments and their bad, but they continue their life anyway!</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ind w:firstLine="720"/>
        <w:rPr/>
      </w:pPr>
      <w:r>
        <w:rPr>
          <w:rFonts w:cs="Book Antiqua" w:ascii="Book Antiqua" w:hAnsi="Book Antiqua"/>
        </w:rPr>
        <w:t xml:space="preserve">Now that you know the basics of Synesthesia, did you know that many people without Synesthesia think the person is crazy, and try to help them to the best of their ability? Synesthetes often go to chat rooms or go to websites to try to find other people with Synesthesia. They feel that if they can talk to someone with the same condition they feel better and more comfortable to know that other people have their disease. They can be taken to a doctor because the parent doesn’t know what else to do. Most of the time when they find out their child has Synesthesia, they flip out and automatically take their child to a doctor. The doctors take tests and they ends up telling the family their child has Synesthesia. In the end, if the child/adult end up having Synesthesia they end up doing something creative with their lives. For example, they may become a sing/songwriter or a musician or even an artist. In the long run, Synesthesia can bring sadness and happiness but there are always strategies of getting through it! </w:t>
      </w:r>
    </w:p>
    <w:p>
      <w:pPr>
        <w:pStyle w:val="Normal"/>
        <w:spacing w:lineRule="auto" w:line="360"/>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pPr>
      <w:r>
        <w:rPr>
          <w:rFonts w:cs="Book Antiqua" w:ascii="Book Antiqua" w:hAnsi="Book Antiqua"/>
        </w:rPr>
        <w:tab/>
        <w:t>Many people want to know what it’s like to have Synesthesia? How would you describe Synesthesia to someone? When a person finds out they know someone with Synesthesia, it may get overwhelming. The person will want to know all the information and will ask them non-stop questions! Now would you want that! No wonder most with Synestheisa keep it to himself or herself! Synesthetes tell people it’s a neurological condition. Neurological condition has to do with people’s nervous system and the effects. They may give examples of their day-to-day life and how it may or may not affect them. Many people may also want to know what color each letter is and what color their name is. They say many people with Synesthesia end up doing something creative with their life. For example, they may become an artist because they have a good sense of colors. Or a musician because they can see the colors when the music is playing! It may get overwhelming but many people get through it!</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ind w:firstLine="720"/>
        <w:rPr>
          <w:rFonts w:ascii="Comic Sans MS" w:hAnsi="Comic Sans MS" w:cs="Comic Sans MS"/>
        </w:rPr>
      </w:pPr>
      <w:r>
        <w:rPr>
          <w:rFonts w:cs="Book Antiqua" w:ascii="Book Antiqua" w:hAnsi="Book Antiqua"/>
        </w:rPr>
        <w:t>Now you know about synesthesia! I hope next time when you realize you know someone with synesthesia hopefully you won’t flip out! Synesthesia may not always be fun and games but when it is, it can be kind of cool. Many synesthestes are women rather than men. Synesthesia has many types and doesn’t just have to be a mix of hearing and seeing. It could also be a mix of seeing and taste. So now I hope you won’t get confused about  with Synestheisia!</w:t>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rFonts w:ascii="Book Antiqua" w:hAnsi="Book Antiqua" w:cs="Book Antiq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9:54:00Z</dcterms:created>
  <dc:creator>Scotch Plain</dc:creator>
  <dc:description/>
  <cp:keywords/>
  <dc:language>en-US</dc:language>
  <cp:lastModifiedBy>Kelly Yessman</cp:lastModifiedBy>
  <dcterms:modified xsi:type="dcterms:W3CDTF">2010-06-03T19:54:00Z</dcterms:modified>
  <cp:revision>2</cp:revision>
  <dc:subject/>
  <dc:title>Caroline Yessman </dc:title>
</cp:coreProperties>
</file>